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74332211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78552026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88680265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